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ricket" w:hAnsi="Cricket" w:eastAsia="Cricket" w:cs="Cricket"/>
          <w:b/>
          <w:b/>
          <w:bCs/>
          <w:sz w:val="36"/>
          <w:szCs w:val="36"/>
        </w:rPr>
      </w:pPr>
      <w:r>
        <w:rPr>
          <w:rFonts w:eastAsia="Cricket" w:cs="Cricket" w:ascii="Cricket" w:hAnsi="Cricket"/>
          <w:b/>
          <w:bCs/>
          <w:color w:val="0000FF"/>
          <w:sz w:val="36"/>
          <w:szCs w:val="36"/>
        </w:rPr>
        <w:t xml:space="preserve">7 of 9 Theme for Windows 95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version 1.2</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 xml:space="preserve">by </w:t>
      </w:r>
      <w:r>
        <w:rPr>
          <w:rFonts w:eastAsia="Comix Heavy" w:cs="Comix Heavy" w:ascii="Comix Heavy" w:hAnsi="Comix Heavy"/>
          <w:sz w:val="32"/>
          <w:szCs w:val="32"/>
        </w:rPr>
        <w:t xml:space="preserve">PiSH </w:t>
      </w:r>
      <w:r>
        <w:rPr>
          <w:rFonts w:eastAsia="Times New Roman" w:cs="Times New Roman" w:ascii="Times New Roman" w:hAnsi="Times New Roman"/>
        </w:rPr>
        <w:t>copyright 1998</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a.k.a. Dani Kolling</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dkolli@ct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rajan" w:cs="Trajan" w:ascii="Trajan" w:hAnsi="Trajan"/>
          <w:b/>
          <w:bCs/>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graphics, icons, cursors, and sounds were created by me, except for the startup and shutdown screens,  the rocket animated cursor and the red Borgo logo icon, which I got of the Internet somewhere.  (can't remember where...if they're yours and you don't want me to use 'em, let me know).    :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rajan" w:cs="Trajan" w:ascii="Trajan" w:hAnsi="Trajan"/>
          <w:b/>
          <w:bCs/>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heme comes with 1024x768 background for those lucky enough to have larger displays as well as 800x600 for the rest of us.  (If you're interested in a higher resolution background, I have a much cleaner bitmap that's 4MB but it's nicer to look at (no grains)).  I also have an additional 7of 9 Sound Pack available to any who email a request for it.  It's approximately 8.5 MB.  If you can afford the bandwidth, shoot me and email that says "Please send me the 7 of 9 Sound Pack" and I'll send it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rajan" w:hAnsi="Trajan" w:eastAsia="Trajan" w:cs="Trajan"/>
        </w:rPr>
      </w:pPr>
      <w:r>
        <w:rPr>
          <w:rFonts w:eastAsia="Trajan" w:cs="Trajan" w:ascii="Trajan" w:hAnsi="Trajan"/>
        </w:rPr>
        <w:t>Software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install this theme, you need Microsoft Plus! or the Themes.exe patch (you can find it on the Internet if you don't already have it.)  You also need a file decompression utility such as WinZip (also available for download on the Internet).   </w:t>
      </w:r>
    </w:p>
    <w:p>
      <w:pPr>
        <w:pStyle w:val="Normal"/>
        <w:spacing w:lineRule="auto" w:line="240"/>
        <w:rPr>
          <w:rFonts w:ascii="Trajan" w:hAnsi="Trajan" w:eastAsia="Trajan" w:cs="Trajan"/>
        </w:rPr>
      </w:pPr>
      <w:r>
        <w:rPr>
          <w:rFonts w:eastAsia="Trajan" w:cs="Trajan" w:ascii="Trajan" w:hAnsi="Trajan"/>
        </w:rPr>
      </w:r>
    </w:p>
    <w:p>
      <w:pPr>
        <w:pStyle w:val="Normal"/>
        <w:spacing w:lineRule="auto" w:line="240"/>
        <w:rPr>
          <w:rFonts w:ascii="Times New Roman" w:hAnsi="Times New Roman" w:eastAsia="Times New Roman" w:cs="Times New Roman"/>
        </w:rPr>
      </w:pPr>
      <w:r>
        <w:rPr>
          <w:rFonts w:eastAsia="Trajan" w:cs="Trajan" w:ascii="Trajan" w:hAnsi="Trajan"/>
        </w:rPr>
        <w:t>THEME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ve got the necessary software, just extract all files in the 7of9.zip archive to your C drive (or primary hard drive, whatever letter it is assigned).  The files are automatically mapped to extract to the proper folders.  Finally, launch your theme program and select the 7of9 theme and click OK.  Change your resolution to 16 Bit (High Color).  Even though the wallpaper is 256, the icons are 16 Bit High Color and look awful if you use the 256 Color resolution.  If you have a large screen that the wallpaper doesn' t fully cover, right mouse click on your Windows desktop and select Properties, click the Browse button and go to C:\Program Files\Plus!\Themes\7of9 and select the file named </w:t>
      </w:r>
      <w:r>
        <w:rPr>
          <w:rFonts w:eastAsia="Times New Roman" w:cs="Times New Roman" w:ascii="Times New Roman" w:hAnsi="Times New Roman"/>
          <w:b/>
          <w:bCs/>
        </w:rPr>
        <w:t xml:space="preserve">7of9 1024x768.bmp </w:t>
      </w:r>
      <w:r>
        <w:rPr>
          <w:rFonts w:eastAsia="Times New Roman" w:cs="Times New Roman" w:ascii="Times New Roman" w:hAnsi="Times New Roman"/>
        </w:rPr>
        <w:t xml:space="preserve">and click OK.  Finally, go to your Control Panel and double click on Sounds, go to New Mail Notification, select it, click the Browse button, then go to C:\Program Files\Plus!\Themes\7of9 and select 7of9 New Mail.wav and click 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rajan" w:cs="Trajan" w:ascii="Trajan" w:hAnsi="Trajan"/>
        </w:rPr>
        <w:t>STARTUP/SHUTDOWN SCREEN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heme also comes with the Windows startup and shutdown screens.  To install them, first make a backup of your existing startup and shutdown screens.  Their file names are logo.sys, logos.sys, and logow.sys.  Just do a file search for all three of those files, then rename them to logo.bak, logos.bak, and logow.bak.  Next, move the 7of9 logo.sys file to your root directory (primary hard drive, usually it's C:), and move the 7of9 logos.sys and 7of9 logow.sys files to your Windows folder (usually C:\Windows).  Finally, rename the 7of9 logo.sys file to logo.sys, rename 7of9 logos.sys to logos.sys, and rename 7of9 logow.sys to logow.sys.  Next time you restart your computer, you should see the new startup and shutdown scre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rajan" w:cs="Trajan" w:ascii="Trajan" w:hAnsi="Trajan"/>
        </w:rPr>
        <w:t>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heme was created by me without permission from anyone.  No infrigement was intended, just wanted to honor a terrific show and an awesome character.  This is freeware to be distributed freely, but please don't alter the theme and re-distributed it (that's kinda rude).  And as I like to know where my stuff gets to, please send email if you want to post this theme on your site or include it in a shareware/freeware C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rajan" w:cs="Trajan" w:ascii="Trajan" w:hAnsi="Trajan"/>
        </w:rPr>
        <w:t xml:space="preserve">OTHER Themes/STUFF BY </w:t>
      </w:r>
      <w:r>
        <w:rPr>
          <w:rFonts w:eastAsia="Comix Heavy" w:cs="Comix Heavy" w:ascii="Comix Heavy" w:hAnsi="Comix Heavy"/>
          <w:sz w:val="28"/>
          <w:szCs w:val="28"/>
        </w:rPr>
        <w:t>PiSH</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Melissa Etheridge  (rock n roll singer)</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South Park  (late night cartoon on Comedy Central)</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Oddworld  (video game for PC and Playstation)</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 xml:space="preserve">South Park Sound Pack </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Oddworld Sound Pack</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Oddworld Animated GIF</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7 of 9 Sound Pack</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email me at </w:t>
      </w:r>
      <w:r>
        <w:rPr>
          <w:rFonts w:eastAsia="Times New Roman" w:cs="Times New Roman" w:ascii="Times New Roman" w:hAnsi="Times New Roman"/>
          <w:b/>
          <w:bCs/>
          <w:color w:val="0000FF"/>
        </w:rPr>
        <w:t xml:space="preserve">dkolli@ctp.com </w:t>
      </w:r>
      <w:r>
        <w:rPr>
          <w:rFonts w:eastAsia="Times New Roman" w:cs="Times New Roman" w:ascii="Times New Roman" w:hAnsi="Times New Roman"/>
        </w:rPr>
        <w:t>for any of the above listed Sound Pack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color w:val="FF0000"/>
        </w:rPr>
      </w:pPr>
      <w:r>
        <w:rPr>
          <w:rFonts w:eastAsia="Stencil" w:cs="Stencil" w:ascii="Stencil" w:hAnsi="Stencil"/>
          <w:color w:val="000080"/>
          <w:sz w:val="28"/>
          <w:szCs w:val="28"/>
        </w:rPr>
        <w:t>All themes listed above are available for download at 24.1.82.58 (this site also offers Quake II death matches and tons of warez!)</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o to the site above, just open your web browser's URL location field (at the top) and type in http://24.1.82.58 and hit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rajan" w:hAnsi="Trajan" w:eastAsia="Trajan" w:cs="Trajan"/>
        </w:rPr>
      </w:pPr>
      <w:r>
        <w:rPr>
          <w:rFonts w:eastAsia="Trajan" w:cs="Trajan" w:ascii="Trajan" w:hAnsi="Trajan"/>
        </w:rPr>
        <w:t>Coming Soon</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Prometheus (the cool new multi-vector starship from Star Trek Voyager)</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And by popular demand....</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t>SOUTH PARK II</w:t>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Saturday Sans ICG" w:hAnsi="Saturday Sans ICG" w:eastAsia="Saturday Sans ICG" w:cs="Saturday Sans ICG"/>
        </w:rPr>
      </w:pPr>
      <w:r>
        <w:rPr>
          <w:rFonts w:eastAsia="Saturday Sans ICG" w:cs="Saturday Sans ICG" w:ascii="Saturday Sans ICG" w:hAnsi="Saturday Sans ICG"/>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icket">
    <w:charset w:val="01"/>
    <w:family w:val="auto"/>
    <w:pitch w:val="default"/>
  </w:font>
  <w:font w:name="Times New Roman">
    <w:charset w:val="01"/>
    <w:family w:val="roman"/>
    <w:pitch w:val="default"/>
  </w:font>
  <w:font w:name="Comix Heavy">
    <w:charset w:val="01"/>
    <w:family w:val="auto"/>
    <w:pitch w:val="default"/>
  </w:font>
  <w:font w:name="Trajan">
    <w:charset w:val="01"/>
    <w:family w:val="roman"/>
    <w:pitch w:val="default"/>
  </w:font>
  <w:font w:name="Saturday Sans ICG">
    <w:charset w:val="01"/>
    <w:family w:val="auto"/>
    <w:pitch w:val="default"/>
  </w:font>
  <w:font w:name="Stenci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